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оговор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б исполнении в 2008 году Федеральной целевой программы 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"Социальное развитие села до 2012 года"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. Казань                                                                                    «____» ______ 2008 г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Министерство сельского хозяйства и продовольствия Республики Татарстан, именуемое в дальнейшем  «Орган исполнительной власти», в лице заместителя Премьер-министра Республики Татарстан-министра сельского хозяйства и продовольствия  Республики Татарстан Ахметова М.Г, действующего на основании Положения, Договора  от 7 апреля 2008 года №314/10,  заключенного между  Министерством сельского хозяйства РФ и Министерством сельского хозяйства и продовольствия Республики Татарстан и постановления Кабинета Министров Республики Татарстан от 21 сентября 2006г. №479 «Об утверждении Правил предоставления субсидий из бюджета Республики Татарстан для финансирования строительства (приобретения) жилья для молодых семей и молодых специалистов, проживающих в сельской местности», с одной стороны, и Исполнительный комитет __________________________муниципального  района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</w:t>
      </w:r>
      <w:r>
        <w:rPr>
          <w:sz w:val="22"/>
          <w:szCs w:val="22"/>
        </w:rPr>
        <w:t>(наименование района)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именуемый в дальнейшем «Исполком» в лице ______________________________, </w:t>
      </w:r>
    </w:p>
    <w:p>
      <w:pPr>
        <w:pStyle w:val="TextBodyIndent"/>
        <w:ind w:hanging="0"/>
        <w:rPr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(должность, Ф.И.О.) </w:t>
      </w:r>
      <w:r>
        <w:rPr>
          <w:szCs w:val="28"/>
        </w:rPr>
        <w:t xml:space="preserve">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действующий на основании __________________ с другой стороны, именуемые в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(наименование документа)</w:t>
      </w:r>
    </w:p>
    <w:p>
      <w:pPr>
        <w:pStyle w:val="TextBodyIndent"/>
        <w:ind w:hanging="0"/>
        <w:rPr/>
      </w:pPr>
      <w:r>
        <w:rPr>
          <w:szCs w:val="28"/>
        </w:rPr>
        <w:t xml:space="preserve"> </w:t>
      </w:r>
      <w:r>
        <w:rPr>
          <w:szCs w:val="28"/>
        </w:rPr>
        <w:t>дальнейшем «Стороны», в целях реализации мероприятий по обеспечению доступным жильем молодых семей и молодых специалистов на селе в рамках федеральной целевой программы «Социальное развитие села до 2012 года», утвержденной постановлением  Правительства  Российской  Федерации  от            3 декабря 2002г. №858 (в редакции постановления Правительства Российской Федерации от 5 марта 2008 №143) (далее – Программа), заключили настоящий договор (далее – Договор) в соответствии с Федеральным законом от  24 июля 2007г. №198-ФЗ  «О федеральном бюджете на 2008 год и на плановый период 2009 и 2010 годов» о нижеследующем: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договор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заимодействие Сторон п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 выполнению мероприятий Программы по обеспечению доступным жильем молодых семей и молодых специалистов на селе;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1.2. обеспечению софинансирования мероприятий по обеспечению доступным жильем молодых семей и молодых специалистов на селе и вводу в действие жилья  в сельской местности для молодых семей и молодых специалистов согласно договору между Минсельхозом РФ и Минсельхозпродом РТ от 7 апреля 2008  №314/10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ны определяют объемы долевого финансирования по обеспечению жильем молодых семей и молодых специалистов Республики Татарстан из федерального бюджета, бюджета Республики Татарстан, местного бюджета, средств работодателей, а также внебюджетных средств, предоставляемых на указанные цели,  в порядке и на условиях, предусмотренных пунктом 11 Правил предоставления за счет средств федерального бюджета субсидий бюджетам субъектов Российской Федерации на проведение мероприятий по улучшению жилищных условий граждан, проживающих в сельской местности, утвержденными постановлением Правительства Российской Федерации от 5 марта 2008 №144 и пунктом 25 Правил предоставления субсидий из бюджета Республики Татарстан для финансирования строительства (приобретения) жилья для молодых семей и молодых специалистов, проживающих в сельской местности, утвержденных постановлением Кабинета Министров РТ от 21 сентября  2006г. № 479 (далее Правила).</w:t>
      </w:r>
    </w:p>
    <w:p>
      <w:pPr>
        <w:pStyle w:val="Normal"/>
        <w:ind w:left="36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язательства сторон</w:t>
      </w:r>
    </w:p>
    <w:p>
      <w:pPr>
        <w:pStyle w:val="TextBodyIndent"/>
        <w:ind w:firstLine="284"/>
        <w:rPr/>
      </w:pPr>
      <w:r>
        <w:rPr>
          <w:bCs/>
          <w:szCs w:val="28"/>
        </w:rPr>
        <w:t>«Орган исполнительной власти», выполняя свои функции по настоящему договору обязуется: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 Перечислять в доход бюджета _____________________________________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(наименование района)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муниципального района средства поступившие из федерального бюджета и средства республиканского бюджета, предусмотренных на</w:t>
      </w:r>
      <w:r>
        <w:rPr>
          <w:szCs w:val="28"/>
        </w:rPr>
        <w:t xml:space="preserve"> </w:t>
      </w:r>
      <w:r>
        <w:rPr>
          <w:sz w:val="28"/>
          <w:szCs w:val="28"/>
        </w:rPr>
        <w:t>обеспечение доступным жильем молодых семей и молодых специалистов</w:t>
      </w:r>
      <w:r>
        <w:rPr>
          <w:bCs/>
          <w:sz w:val="28"/>
          <w:szCs w:val="28"/>
        </w:rPr>
        <w:t xml:space="preserve"> на основании  пункта 2.1.1. договора,</w:t>
      </w:r>
      <w:r>
        <w:rPr>
          <w:sz w:val="28"/>
          <w:szCs w:val="28"/>
        </w:rPr>
        <w:t xml:space="preserve"> заключенного между  Минсельхозом России и Минсельхозпродом РТ от 7 апреля 2008 года №314/10, предусмотренные Федеральным  законом  от  24 июля 2007 г.  № 198–ФЗ «О федеральном бюджете на 2008 год и на плановый период 2009 и 2010 годов» и Правилами, после представления Исполкомом отчётов о выполненных работах в соответствии с пунктом 2.7. настоящего Договора по мере поступления денежных средств Органу исполнительной власти в пределах росписи расходов бюджетных ассигнований доведенных Органом исполнительной власти до муниципального района. </w:t>
      </w:r>
    </w:p>
    <w:p>
      <w:pPr>
        <w:pStyle w:val="TextBodyIndent"/>
        <w:ind w:firstLine="284"/>
        <w:rPr/>
      </w:pPr>
      <w:r>
        <w:rPr>
          <w:bCs/>
          <w:szCs w:val="28"/>
        </w:rPr>
        <w:t>2.2. Утвердить и передать Исполкому список застройщиков, получателей субсидии.</w:t>
      </w:r>
    </w:p>
    <w:p>
      <w:pPr>
        <w:pStyle w:val="TextBodyIndent"/>
        <w:ind w:firstLine="284"/>
        <w:rPr>
          <w:bCs/>
          <w:szCs w:val="28"/>
        </w:rPr>
      </w:pPr>
      <w:r>
        <w:rPr>
          <w:bCs/>
          <w:szCs w:val="28"/>
        </w:rPr>
        <w:t>2.3. На основании утверждённых списков и лимитов бюджетных обязательств перечислить на лицевой счёт Исполкома средства из федерального и республиканского бюджетов, после представления отчетов в соответствии пунктом 2.7 настоящего Договора.</w:t>
      </w:r>
    </w:p>
    <w:p>
      <w:pPr>
        <w:pStyle w:val="TextBodyIndent"/>
        <w:ind w:firstLine="284"/>
        <w:rPr/>
      </w:pPr>
      <w:r>
        <w:rPr>
          <w:bCs/>
          <w:szCs w:val="28"/>
        </w:rPr>
        <w:t>2.4. Принимать участие в реализации программных мероприятий по предмету договора и ежемесячно информировать Минсельхоз РФ, органы Госстатистики о результатах проведённой работы за отчётный период.</w:t>
      </w:r>
    </w:p>
    <w:p>
      <w:pPr>
        <w:pStyle w:val="TextBodyIndent"/>
        <w:ind w:firstLine="284"/>
        <w:rPr/>
      </w:pPr>
      <w:r>
        <w:rPr>
          <w:bCs/>
          <w:szCs w:val="28"/>
        </w:rPr>
        <w:t>Исполком, выполняя свои функции по настоящему договору, обязуется:</w:t>
      </w:r>
    </w:p>
    <w:p>
      <w:pPr>
        <w:pStyle w:val="TextBodyIndent"/>
        <w:ind w:firstLine="284"/>
        <w:rPr/>
      </w:pPr>
      <w:r>
        <w:rPr>
          <w:bCs/>
          <w:szCs w:val="28"/>
        </w:rPr>
        <w:t>2.5. Отразить полученные средства в доходной части своего бюджета.</w:t>
      </w:r>
    </w:p>
    <w:p>
      <w:pPr>
        <w:pStyle w:val="TextBodyIndent"/>
        <w:ind w:firstLine="284"/>
        <w:rPr/>
      </w:pPr>
      <w:r>
        <w:rPr>
          <w:bCs/>
          <w:szCs w:val="28"/>
        </w:rPr>
        <w:t>2.6. Нести ответственность  за достоверность и целевое использование бюджетных средств.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 xml:space="preserve">2.7. </w:t>
      </w:r>
      <w:r>
        <w:rPr>
          <w:sz w:val="28"/>
          <w:szCs w:val="28"/>
        </w:rPr>
        <w:t>Представлять Органу исполнительной власти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отчёт об освоении инвестиций, предусмотренных на реализацию мероприятий Программы по обеспечению жильём молодых семей и молодых специалистов на селе по форме согласно приложению №1 к Договор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ежемесячный отчёт о выполнении мероприятий Программы по обеспечению жильем молодых семей и молодых специалистов на селе по форме государственного статистического наблюдения № 1-СРС, установленной Федеральной службой государственной статистики и утверждённой постановлением Росстата от 28 апреля 2007г. №35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дополнительную информацию об использовании средств федерального и республиканского бюджетов, запрашиваемую Органом исполнительной власти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8"/>
          <w:szCs w:val="28"/>
        </w:rPr>
        <w:t>2.8. Оказывать содействие застройщикам-получателям субсидий по вопросам оформления необходимых документов по отводу участков под строительство, получению необходимых разрешений, технических условий, регистрации объектов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8"/>
          <w:szCs w:val="28"/>
        </w:rPr>
        <w:t>2.9. Проверять правильность оформления документов, представляемых желающими улучшить свои жилищные условия, нести ответственность за достоверность содержащихся в них сведений, формировать списки получателей субсидий для представления их на утверждение Органу исполнительной власти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8"/>
          <w:szCs w:val="28"/>
        </w:rPr>
        <w:t>2.10. В соответствии с пунктом 19 Правил, утвержденных постановлением Кабинета Министров РТ от 21 сентября 2006г. № 479 заключать с Некоммерческой организацией «Государственный жилищный фонд при Президенте Республики Татарстан» договоры подряда на строительство жилых домов, купли-продажи жилого помещения, участия в долевом строительстве многоквартирного или индивидуального  жилого дома и приобретения товарно-материальных ценностей (при строительстве хозяйственным способом)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8"/>
          <w:szCs w:val="28"/>
        </w:rPr>
        <w:t>2.11. На основании договоров, указанных в п.2.10., перечислить полученные средства Некоммерческой организации «Государственный жилищный фонд при Президенте Республики Татарстан».</w:t>
      </w:r>
    </w:p>
    <w:p>
      <w:pPr>
        <w:pStyle w:val="Normal"/>
        <w:spacing w:lineRule="auto" w:line="228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12. Контролировать заключение  трудовых 5-ти летних договоров между соответствующими работодателями и застройщиками, которым выделены субсидии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8"/>
          <w:szCs w:val="28"/>
        </w:rPr>
        <w:t>2.13. Заключать с Некоммерческой организацией «Государственный жилищный фонд при Президенте Республики Татарстан» договор инвестирования, в котором  предусматривать авансирование 70% расчётной стоимости, соблюдение стандартов отделки, укрупнённую смету и проект, а также гарантировать ввод жилья в эксплуатацию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8"/>
          <w:szCs w:val="28"/>
        </w:rPr>
        <w:t>2.14. Определить способ строительства (хозяйственный или подрядный) и заключить договоры в соответствии с Гражданским кодексом РФ, после чего перечислить средства на счета подрядчика или граждан-получателей субсидий или на приобретение стройматериалов в зависимости от способа строительства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8"/>
          <w:szCs w:val="28"/>
        </w:rPr>
        <w:t xml:space="preserve">2.15. Обеспечить ввод жилья в эксплуатацию и передачу в собственность Некоммерческой организацией «Государственный жилищный фонд при Президенте Республики Татарстан» при условии использования исполкомом  средств Госжилфонда РТ  сверх 70% от расчётной стоимости строительства (приобретения) жилья. </w:t>
      </w:r>
    </w:p>
    <w:p>
      <w:pPr>
        <w:pStyle w:val="Normal"/>
        <w:spacing w:lineRule="auto" w:line="228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6. Контролировать заключение и исполнение договоров пользования жилым помещением застройщиками с правом первоочередного выкупа нанимаемого ими жилья. </w:t>
      </w:r>
    </w:p>
    <w:p>
      <w:pPr>
        <w:pStyle w:val="Normal"/>
        <w:spacing w:lineRule="auto" w:line="228"/>
        <w:ind w:firstLine="284"/>
        <w:jc w:val="both"/>
        <w:rPr/>
      </w:pPr>
      <w:r>
        <w:rPr>
          <w:bCs/>
          <w:sz w:val="28"/>
          <w:szCs w:val="28"/>
        </w:rPr>
        <w:t xml:space="preserve">2.17. Приказом Исполнительного комитета назначается должностное лицо_________________________________________________________________,                  </w:t>
      </w:r>
    </w:p>
    <w:p>
      <w:pPr>
        <w:pStyle w:val="Normal"/>
        <w:spacing w:lineRule="auto" w:line="228"/>
        <w:ind w:firstLine="284"/>
        <w:jc w:val="both"/>
        <w:rPr/>
      </w:pPr>
      <w:r>
        <w:rPr>
          <w:bCs/>
          <w:sz w:val="28"/>
          <w:szCs w:val="28"/>
        </w:rPr>
        <w:t xml:space="preserve">                                               </w:t>
      </w:r>
      <w:r>
        <w:rPr>
          <w:bCs/>
          <w:sz w:val="22"/>
          <w:szCs w:val="22"/>
        </w:rPr>
        <w:t xml:space="preserve">(Фамилия И.О., должность) </w:t>
      </w:r>
    </w:p>
    <w:p>
      <w:pPr>
        <w:pStyle w:val="Normal"/>
        <w:spacing w:lineRule="auto" w:line="228"/>
        <w:jc w:val="both"/>
        <w:rPr/>
      </w:pPr>
      <w:r>
        <w:rPr>
          <w:bCs/>
          <w:sz w:val="28"/>
          <w:szCs w:val="28"/>
        </w:rPr>
        <w:t>ответственное за распределение бюджетных средств, достоверность представляемых документов и целевое использование бюджетных средств, выделенных на субсидирование жилья за счёт бюджета РФ и РТ, подготовку и представление статистической информации с включением этих функций в его должностную инструкцию.</w:t>
      </w:r>
    </w:p>
    <w:p>
      <w:pPr>
        <w:pStyle w:val="Normal"/>
        <w:spacing w:lineRule="auto" w:line="228"/>
        <w:ind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18. Осуществлять подготовку и сбор всей первичной документации, включая решения Исполкома о нуждаемости в жилье, постановке на учёт нуждающихся в улучшении жилищных условий.</w:t>
      </w:r>
    </w:p>
    <w:p>
      <w:pPr>
        <w:pStyle w:val="Normal"/>
        <w:ind w:firstLine="284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рок действия договор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1. Настоящий договор вступает в силу со дня его подписания сторонам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3.2. Настоящий договор действителен по 31 декабря 2008 года.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тветственность сторон</w:t>
      </w:r>
    </w:p>
    <w:p>
      <w:pPr>
        <w:pStyle w:val="TextBodyIndent"/>
        <w:ind w:firstLine="426"/>
        <w:rPr/>
      </w:pPr>
      <w:r>
        <w:rPr>
          <w:szCs w:val="28"/>
        </w:rPr>
        <w:t>4.1. Орган исполнительной власти не несет ответственности по обязательствам Исполкома, не подлежащих исполнению за счет средств федерального и республиканского бюджетов в рамках настоящего договора.</w:t>
      </w:r>
    </w:p>
    <w:p>
      <w:pPr>
        <w:pStyle w:val="TextBodyIndent"/>
        <w:ind w:firstLine="426"/>
        <w:rPr/>
      </w:pPr>
      <w:r>
        <w:rPr>
          <w:szCs w:val="28"/>
        </w:rPr>
        <w:t>4.2. В случае неисполнения или ненадлежащего исполнения своих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зрешение споров</w:t>
      </w:r>
    </w:p>
    <w:p>
      <w:pPr>
        <w:pStyle w:val="TextBodyIndent"/>
        <w:ind w:firstLine="426"/>
        <w:rPr/>
      </w:pPr>
      <w:r>
        <w:rPr>
          <w:szCs w:val="28"/>
        </w:rPr>
        <w:t>5.1. Стороны  принимают все необходимые меры к разрешению споров и разногласий, возникающих по настоящему договору (и/или в связи с ним) путем переговоров между сторонам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5.2. Все споры и разногласия между сторонами, которые могут возникнуть по настоящему договору (и/или в связи с ним) при не разрешении путем переговоров, подлежат рассмотрению в Арбитражном суде Республики Татарстан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очие условия</w:t>
      </w:r>
    </w:p>
    <w:p>
      <w:pPr>
        <w:pStyle w:val="TextBodyIndent"/>
        <w:ind w:firstLine="426"/>
        <w:rPr/>
      </w:pPr>
      <w:r>
        <w:rPr>
          <w:szCs w:val="28"/>
        </w:rPr>
        <w:t>6.1. Все изменения и дополнения к настоящему договору действительны лишь в том случае, если они имеют ссылку на настоящий договор, совершены в письменной форме и подписаны уполномоченными на то представителями обеих Сторон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6.2. Настоящий договор составлен в двух экземплярах, имеющих равную юридическую силу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6.3. Настоящий договор действует с момента его подписания представителями обеих Сторон и до 31 декабря 2008 года.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/>
        <w:t>7. Юридические адреса и банковские реквизиты Сторо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5742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к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ый комит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ный счё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исполнительного комит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Подпись</w:t>
            </w:r>
            <w:r>
              <w:rPr>
                <w:sz w:val="28"/>
                <w:szCs w:val="28"/>
              </w:rPr>
              <w:t>___________________ (ФИ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.П.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исполнительной в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стерство сельского хозяйства и продовольствия Республики Татарст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14, г.Казань, Кремль 1 подъез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1654019570, КПП 165501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ТО 92401367000, БИК 049205001</w:t>
            </w:r>
          </w:p>
          <w:p>
            <w:pPr>
              <w:pStyle w:val="TextBodyIndent"/>
              <w:tabs>
                <w:tab w:val="clear" w:pos="720"/>
                <w:tab w:val="left" w:pos="327" w:leader="none"/>
                <w:tab w:val="left" w:pos="1417" w:leader="none"/>
              </w:tabs>
              <w:ind w:hanging="0"/>
              <w:jc w:val="left"/>
              <w:rPr/>
            </w:pPr>
            <w:r>
              <w:rPr>
                <w:szCs w:val="28"/>
              </w:rPr>
              <w:t xml:space="preserve">Л/счет 02092011000 в ГРКЦ </w:t>
            </w:r>
          </w:p>
          <w:p>
            <w:pPr>
              <w:pStyle w:val="TextBodyIndent"/>
              <w:tabs>
                <w:tab w:val="clear" w:pos="720"/>
                <w:tab w:val="left" w:pos="327" w:leader="none"/>
                <w:tab w:val="left" w:pos="1417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Б Республики Татарстан Банка</w:t>
            </w:r>
          </w:p>
          <w:p>
            <w:pPr>
              <w:pStyle w:val="TextBodyIndent"/>
              <w:tabs>
                <w:tab w:val="clear" w:pos="720"/>
                <w:tab w:val="left" w:pos="327" w:leader="none"/>
                <w:tab w:val="left" w:pos="1417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ссии г.Казань</w:t>
            </w:r>
          </w:p>
          <w:p>
            <w:pPr>
              <w:pStyle w:val="TextBodyIndent"/>
              <w:tabs>
                <w:tab w:val="clear" w:pos="720"/>
                <w:tab w:val="left" w:pos="327" w:leader="none"/>
                <w:tab w:val="left" w:pos="1417" w:leader="none"/>
              </w:tabs>
              <w:ind w:hanging="0"/>
              <w:jc w:val="left"/>
              <w:rPr/>
            </w:pPr>
            <w:r>
              <w:rPr>
                <w:szCs w:val="28"/>
              </w:rPr>
              <w:t xml:space="preserve">Р/счет 40201810900000000002                        </w:t>
            </w:r>
          </w:p>
          <w:p>
            <w:pPr>
              <w:pStyle w:val="TextBodyIndent"/>
              <w:tabs>
                <w:tab w:val="clear" w:pos="720"/>
                <w:tab w:val="left" w:pos="327" w:leader="none"/>
                <w:tab w:val="left" w:pos="1417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ФК по Республике  Татарстан                            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327" w:leader="none"/>
                <w:tab w:val="left" w:pos="1417" w:leader="none"/>
              </w:tabs>
              <w:ind w:hanging="0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           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35" w:leader="none"/>
                <w:tab w:val="left" w:pos="1417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меститель Премьер-министра</w:t>
              <w:tab/>
              <w:t xml:space="preserve">            Республики Татарстан  -министр</w:t>
              <w:tab/>
            </w:r>
          </w:p>
          <w:p>
            <w:pPr>
              <w:pStyle w:val="TextBodyIndent"/>
              <w:tabs>
                <w:tab w:val="clear" w:pos="720"/>
                <w:tab w:val="left" w:pos="327" w:leader="none"/>
                <w:tab w:val="left" w:pos="1417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сельского хозяйства и продовольствия</w:t>
            </w:r>
          </w:p>
          <w:p>
            <w:pPr>
              <w:pStyle w:val="TextBodyIndent"/>
              <w:tabs>
                <w:tab w:val="clear" w:pos="720"/>
                <w:tab w:val="left" w:pos="327" w:leader="none"/>
                <w:tab w:val="left" w:pos="1417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Республики Татарстан </w:t>
            </w:r>
          </w:p>
          <w:p>
            <w:pPr>
              <w:pStyle w:val="TextBodyIndent"/>
              <w:tabs>
                <w:tab w:val="clear" w:pos="720"/>
                <w:tab w:val="left" w:pos="327" w:leader="none"/>
                <w:tab w:val="left" w:pos="1417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tabs>
                <w:tab w:val="clear" w:pos="720"/>
                <w:tab w:val="left" w:pos="327" w:leader="none"/>
                <w:tab w:val="left" w:pos="1417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____________________    М.Г.Ахмет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24370</wp:posOffset>
              </wp:positionH>
              <wp:positionV relativeFrom="paragraph">
                <wp:posOffset>-14160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1.1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910070</wp:posOffset>
              </wp:positionH>
              <wp:positionV relativeFrom="paragraph">
                <wp:posOffset>88900</wp:posOffset>
              </wp:positionV>
              <wp:extent cx="146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7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right="-1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bCs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4:06:00Z</dcterms:created>
  <dc:creator>мсх</dc:creator>
  <dc:description/>
  <cp:keywords/>
  <dc:language>en-US</dc:language>
  <cp:lastModifiedBy> </cp:lastModifiedBy>
  <cp:lastPrinted>2008-05-07T16:45:00Z</cp:lastPrinted>
  <dcterms:modified xsi:type="dcterms:W3CDTF">2008-05-08T07:18:00Z</dcterms:modified>
  <cp:revision>25</cp:revision>
  <dc:subject/>
  <dc:title>                                                                                                       Проект</dc:title>
</cp:coreProperties>
</file>